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irperson’s Rol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Get teams to fill out adjudication sheet with names and FULL team na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b) Welcome Debaters and audie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c) Introduce teams and sid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) Introduce moo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e) Stat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peeches 6 minutes in length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No points of information until after the first bell at 1 minute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Again no points of information after 5 minute bell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And two bells will ring at 6 minutes to signal the end of your tim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sk time keeper to sound time bell so speakers know what it sounds lik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vertAlign w:val="superscript"/>
        </w:rPr>
        <w:t>st</w:t>
      </w:r>
      <w:r>
        <w:rPr>
          <w:rFonts w:cs="Arial" w:ascii="Arial" w:hAnsi="Arial"/>
        </w:rPr>
        <w:t xml:space="preserve">  or 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speakers can give leaders’ repli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eaders’ replies 3 minutes with a bell at 2 minutes and final two bells at 3 minutes.  No points of information can be made during Leader replie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oints of information should be to the point and no comment from the audience at al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adjudicator will comment about debaters’ behaviour if needed and if needed in regard to badgering with points of inform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The adjudicators decision is fina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) Introduce Speakers in following order, waiting for adjudicator in between each speak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first speaker of affirmativ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first negativ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- Second affirmative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Second negativ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Third affirmativ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Third negative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Leader of NEGATIVE to give Leader’s reply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 Leader of affirmative to close their ca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) Call up adjudicator to give their resul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ke sure the timekeeper has the mark sheet at the end, ready to pass back to the teacher in charge of this limited prep da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800" w:right="1800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3:44:00Z</dcterms:created>
  <dc:creator>al</dc:creator>
  <dc:description/>
  <cp:keywords/>
  <dc:language>en-US</dc:language>
  <cp:lastModifiedBy>Ministry of Education</cp:lastModifiedBy>
  <cp:lastPrinted>2010-05-17T12:47:00Z</cp:lastPrinted>
  <dcterms:modified xsi:type="dcterms:W3CDTF">2010-05-18T21:59:00Z</dcterms:modified>
  <cp:revision>8</cp:revision>
  <dc:subject/>
  <dc:title>Rules for Debating</dc:title>
</cp:coreProperties>
</file>