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HBETA Meeting Term 4</w:t>
      </w:r>
    </w:p>
    <w:p>
      <w:pPr>
        <w:pStyle w:val="Normal"/>
        <w:jc w:val="center"/>
        <w:rPr>
          <w:rFonts w:ascii="Arial" w:hAnsi="Arial" w:cs="Arial"/>
        </w:rPr>
      </w:pPr>
      <w:r>
        <w:rPr>
          <w:rFonts w:cs="Arial" w:ascii="Arial" w:hAnsi="Arial"/>
        </w:rPr>
        <w:t>St John’s College</w:t>
      </w:r>
    </w:p>
    <w:p>
      <w:pPr>
        <w:pStyle w:val="Normal"/>
        <w:rPr>
          <w:rFonts w:ascii="Arial" w:hAnsi="Arial" w:cs="Arial"/>
        </w:rPr>
      </w:pPr>
      <w:r>
        <w:rPr>
          <w:rFonts w:cs="Arial" w:ascii="Arial" w:hAnsi="Arial"/>
        </w:rPr>
        <w:br/>
        <w:t>Present: 17 from Karamu, St John’s, HBHS, NBHS, Woodford, Taradale, HNH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ymocks best new fiction </w:t>
      </w:r>
    </w:p>
    <w:p>
      <w:pPr>
        <w:pStyle w:val="Normal"/>
        <w:rPr>
          <w:rFonts w:ascii="Arial" w:hAnsi="Arial" w:cs="Arial"/>
        </w:rPr>
      </w:pPr>
      <w:r>
        <w:rPr>
          <w:rFonts w:cs="Arial" w:ascii="Arial" w:hAnsi="Arial"/>
        </w:rPr>
        <w:t>Lynda is not available to speak tonight due to a family sickness. Happy to have us go into Dymocks Napier and borrow books to trial. Jo spoke about the book club at Karamu – 2,3,4 keen readers from each school and uncorrected proofs are passed around to read. Names please to Jo Morris. First Thursday of every month. Start Feb or March 2010. Hastings and HB schools to promote plea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ZATE Rep Jo Morris report:</w:t>
      </w:r>
    </w:p>
    <w:p>
      <w:pPr>
        <w:pStyle w:val="Normal"/>
        <w:numPr>
          <w:ilvl w:val="1"/>
          <w:numId w:val="1"/>
        </w:numPr>
        <w:rPr>
          <w:rFonts w:ascii="Arial" w:hAnsi="Arial" w:cs="Arial"/>
        </w:rPr>
      </w:pPr>
      <w:r>
        <w:rPr>
          <w:rFonts w:cs="Arial" w:ascii="Arial" w:hAnsi="Arial"/>
        </w:rPr>
        <w:t xml:space="preserve">Auckland international conference in April $400. Workshops please – Teacher-led. </w:t>
      </w:r>
    </w:p>
    <w:p>
      <w:pPr>
        <w:pStyle w:val="Normal"/>
        <w:numPr>
          <w:ilvl w:val="1"/>
          <w:numId w:val="1"/>
        </w:numPr>
        <w:rPr>
          <w:rFonts w:ascii="Arial" w:hAnsi="Arial" w:cs="Arial"/>
        </w:rPr>
      </w:pPr>
      <w:r>
        <w:rPr>
          <w:rFonts w:cs="Arial" w:ascii="Arial" w:hAnsi="Arial"/>
        </w:rPr>
        <w:t xml:space="preserve">Stephen Langley Editor of English in Aotearoa. Diversity edition: articles needed or teaching plans to be submitted by email to Steve. </w:t>
      </w:r>
    </w:p>
    <w:p>
      <w:pPr>
        <w:pStyle w:val="Normal"/>
        <w:numPr>
          <w:ilvl w:val="1"/>
          <w:numId w:val="1"/>
        </w:numPr>
        <w:rPr>
          <w:rFonts w:ascii="Arial" w:hAnsi="Arial" w:cs="Arial"/>
        </w:rPr>
      </w:pPr>
      <w:r>
        <w:rPr>
          <w:rFonts w:cs="Arial" w:ascii="Arial" w:hAnsi="Arial"/>
        </w:rPr>
        <w:t>Proposal for Central District to have a second rep – more than 1 million people! Please go to the AGM if you at the conference and vote for this motion for Gisborne, New Plymouth, Hamilton etc.</w:t>
      </w:r>
    </w:p>
    <w:p>
      <w:pPr>
        <w:pStyle w:val="Normal"/>
        <w:numPr>
          <w:ilvl w:val="1"/>
          <w:numId w:val="1"/>
        </w:numPr>
        <w:rPr>
          <w:rFonts w:ascii="Arial" w:hAnsi="Arial" w:cs="Arial"/>
        </w:rPr>
      </w:pPr>
      <w:r>
        <w:rPr>
          <w:rFonts w:cs="Arial" w:ascii="Arial" w:hAnsi="Arial"/>
        </w:rPr>
        <w:t>Level 1 Task development, 5 schools in HB involved in writing those tasks. Selling them through NZATE. Next year, exemplify those tasks and write for Level 2. Any school/person interested in the process to let Jo know. Lyndie and Rebecca expressed interest. In March meeting process needs to be outlined and Jo will say what HB will do – Relief pay or $500-600 per task. Email Jo please.</w:t>
      </w:r>
    </w:p>
    <w:p>
      <w:pPr>
        <w:pStyle w:val="Normal"/>
        <w:numPr>
          <w:ilvl w:val="1"/>
          <w:numId w:val="1"/>
        </w:numPr>
        <w:rPr>
          <w:rFonts w:ascii="Arial" w:hAnsi="Arial" w:cs="Arial"/>
        </w:rPr>
      </w:pPr>
      <w:r>
        <w:rPr>
          <w:rFonts w:cs="Arial" w:ascii="Arial" w:hAnsi="Arial"/>
        </w:rPr>
        <w:t>Writing Book – Shaun Hawthorne presented at Christchurch conference and DVD from Mike Fowler – look out for this brilliant resource for your core teacher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Junior Debating position will be taken on during 2011 by Hastings Girls. Thanks to Jo for this year. Lyndie presented thank you gift. Jo has set up the wiki which is working well. Lyndie at the beginning of 2011 will prepare some dates and we’ll check against school calendars. Try to finish earlier. Russell McVeigh to be changed to end of term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erm 1 AGM will now be at HBHS in the library, the Napier Boys with guest speaker – Kelly arranging guest speaker – will be moved to Term 2. Presenter to be local. HBHS Library.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uture of the John McKenzie Poetry Prize yrs 11-13– continue? Different comp? Abandon? Poetic Writing – Lyndie said not extra task if we use creative writing already used for assessments. Outside judge good. Margie asked for more publicity and promotion with detail about the competition. Jo supporting poetic writing. Hamish – a living competition and in favour of good writing winning, could include creative non-fiction. Who can organise it/judge and collate? Lyndie put motion forward to change to John McKenzie Poetic Writing Prize, Jo seconded. All in favour. Marty to be consulted before roles specified. Also Christine McKenzie. Hamish will take these on as action points. Hamish to speak at next meeting. Rebecca interested. Jo proposing motion to employ outside judge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reasurer Report  - John Bird financial – thanks to the quick payment from schools. $7000 balance. Jo – shall we get the adjudication training again? Encourage teachers to come to help with adjudication and seniors. Early term 1.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OB Rod Dowling is in intensive care  for another four weeks. Can we send online gift? All in favour. Jo will organise and get reimbursed by Treasurer.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5.01pm meeting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6:55:00Z</dcterms:created>
  <dc:creator>Site License</dc:creator>
  <dc:description/>
  <dc:language>en-US</dc:language>
  <cp:lastModifiedBy>Site License</cp:lastModifiedBy>
  <dcterms:modified xsi:type="dcterms:W3CDTF">2010-11-18T10:53:00Z</dcterms:modified>
  <cp:revision>3</cp:revision>
  <dc:subject/>
  <dc:title/>
</cp:coreProperties>
</file>