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  <w:t>Host School: Things to organise</w:t>
      </w:r>
    </w:p>
    <w:p>
      <w:pPr>
        <w:pStyle w:val="Normal"/>
        <w:rPr>
          <w:rFonts w:ascii="Gill Sans MT" w:hAnsi="Gill Sans MT" w:cs="Gill Sans MT"/>
          <w:b/>
          <w:b/>
          <w:sz w:val="32"/>
          <w:szCs w:val="32"/>
        </w:rPr>
      </w:pPr>
      <w:r>
        <w:rPr>
          <w:rFonts w:cs="Gill Sans MT" w:ascii="Gill Sans MT" w:hAnsi="Gill Sans MT"/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  <w:lang w:val="en-NZ"/>
        </w:rPr>
        <w:t xml:space="preserve">Draw: make sure each debate has a timekeeper, chairperson, and adjudicator. </w:t>
        <w:br/>
        <w:t>If at all possible, teams probably shouldn’t debate against their own school.</w:t>
        <w:br/>
        <w:t>Try to ensure that adjudicators are not from either of the schools debating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  <w:lang w:val="en-NZ"/>
        </w:rPr>
        <w:t>Draw displayed in central meeting place to be referred to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  <w:lang w:val="en-NZ"/>
        </w:rPr>
        <w:t>Organise bells/gongs for each time keeper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  <w:lang w:val="en-NZ"/>
        </w:rPr>
        <w:t>Organise stop watches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Organise spaces for each team to prepare. (Only team members actually debating should be in preparation room.) 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Organise space for teachers and spare students (e.g. 4</w:t>
      </w:r>
      <w:r>
        <w:rPr>
          <w:rFonts w:cs="Gill Sans MT" w:ascii="Gill Sans MT" w:hAnsi="Gill Sans MT"/>
          <w:vertAlign w:val="superscript"/>
        </w:rPr>
        <w:t>th</w:t>
      </w:r>
      <w:r>
        <w:rPr>
          <w:rFonts w:cs="Gill Sans MT" w:ascii="Gill Sans MT" w:hAnsi="Gill Sans MT"/>
        </w:rPr>
        <w:t xml:space="preserve"> team members) to wait during prep time. 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Organise rooms and audiences for debates and check with teachers that they will be there to control their classes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Book any relief needed.</w:t>
      </w:r>
    </w:p>
    <w:p>
      <w:pPr>
        <w:pStyle w:val="Normal"/>
        <w:numPr>
          <w:ilvl w:val="0"/>
          <w:numId w:val="1"/>
        </w:numPr>
        <w:rPr/>
      </w:pPr>
      <w:r>
        <w:rPr>
          <w:rFonts w:cs="Gill Sans MT" w:ascii="Gill Sans MT" w:hAnsi="Gill Sans MT"/>
        </w:rPr>
        <w:t>Organise central meeting place that is not already over-run by students from the host school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Copy adjudication, chairperson and time keeper sheets and put together with bell for each classroom. 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Write the round (1 or 2) and the FULL name of the teams on the adjudication sheets – this will save a lot of confusion when it comes to recording the results!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You may need guides to help other schools find rooms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Set up rooms.</w:t>
      </w:r>
    </w:p>
    <w:p>
      <w:pPr>
        <w:pStyle w:val="Normal"/>
        <w:numPr>
          <w:ilvl w:val="0"/>
          <w:numId w:val="1"/>
        </w:numPr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If at all possible, have a ‘patrolling’ teacher/organiser at start of each debate to ensure that everything is running smoothly.</w:t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 xml:space="preserve">Each team including those from hosting school MUST bring an adjudicator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irperson’s R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a) Get teams to fill out adjudication sheet with nam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 Welcome Debaters and aud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) Introduce teams and s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Introduce mo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at this house condemns the influence of the music industry on today’s youth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) Stat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peeches 5 minutes in length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No points of information until after the first bell at 1 minut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gain no points of information after 4 minute bell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nd two bells will ring at 5 minutes to signal the end of your tim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sk time keeper to sound time bell so speakers know what it sounds lik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 o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speakers can give leaders’ repli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eaders’ replies 3 minutes with a bell at 2 minutes and final two bells at 3 minutes.  No points of information can be made during Leader repl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ints of information should be to the point and no comment from the audience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e adjudicator will comment about debaters’ behaviour if needed and if needed in regard to badgering with points of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The adjudicators decision is fi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Introduce Speakers in following order, waiting for adjudicator in between each speak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irst speaker of affirm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irst negati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Second affirmativ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Second neg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hird affirm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hird neg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Leader of NEGATIVE to give Leader’s repl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Leader  of affirmative to close their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g) Call up adjudicator to give their result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ime keeper’s job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need a stop watch, pen and pieces of pape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You will need to watch time carefully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eeches are 5 minutes in dur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the first minute of the speech you will need to signal ie ring bell, clap hands, knock desk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4 minutes you will need to do the above agai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fter 5 minutes you will need to sound the end of their time with a double sound ie ring bell twice, clap twice, et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ell the adjudicator the tim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5372735</wp:posOffset>
                </wp:positionV>
                <wp:extent cx="4178935" cy="1041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1041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215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ffirmativ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affirmative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affirmativ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im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ime: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Tim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82pt;mso-wrap-distance-left:0pt;mso-wrap-distance-right:9pt;mso-wrap-distance-top:0pt;mso-wrap-distance-bottom:0pt;margin-top:42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2153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ffirmativ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affirmative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affirmativ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m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me: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Tim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ge">
                  <wp:posOffset>5372735</wp:posOffset>
                </wp:positionV>
                <wp:extent cx="4178935" cy="4216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935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8"/>
                              <w:gridCol w:w="2160"/>
                              <w:gridCol w:w="2153"/>
                            </w:tblGrid>
                            <w:tr>
                              <w:trPr/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s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affirmative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affirmative</w:t>
                                  </w:r>
                                </w:p>
                              </w:tc>
                              <w:tc>
                                <w:tcPr>
                                  <w:tcW w:w="21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  <w:vertAlign w:val="superscript"/>
                                    </w:rPr>
                                    <w:t>r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8"/>
                                      <w:szCs w:val="28"/>
                                    </w:rPr>
                                    <w:t xml:space="preserve"> affirmati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05pt;height:33.2pt;mso-wrap-distance-left:0pt;mso-wrap-distance-right:9pt;mso-wrap-distance-top:0pt;mso-wrap-distance-bottom:0pt;margin-top:423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8"/>
                        <w:gridCol w:w="2160"/>
                        <w:gridCol w:w="2153"/>
                      </w:tblGrid>
                      <w:tr>
                        <w:trPr/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affirmative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affirmative</w:t>
                            </w:r>
                          </w:p>
                        </w:tc>
                        <w:tc>
                          <w:tcPr>
                            <w:tcW w:w="21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 affirmati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nega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  <w:szCs w:val="28"/>
              </w:rPr>
              <w:t xml:space="preserve"> negative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negative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plies: 3 Minutes, Bell at 2 minutes, 2 bells at 3 minut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egative reply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ffirmative reply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: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nd these sheets and stopwatch to adjudicator at end of debate.</w:t>
      </w:r>
    </w:p>
    <w:p>
      <w:pPr>
        <w:pStyle w:val="Normal"/>
        <w:rPr>
          <w:rFonts w:ascii="Gill Sans MT" w:hAnsi="Gill Sans MT" w:cs="Gill Sans MT"/>
          <w:sz w:val="28"/>
          <w:szCs w:val="28"/>
        </w:rPr>
      </w:pPr>
      <w:r>
        <w:rPr>
          <w:rFonts w:cs="Gill Sans MT" w:ascii="Gill Sans MT" w:hAnsi="Gill Sans MT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567"/>
        </w:tabs>
        <w:ind w:left="720" w:hanging="72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21:08:00Z</dcterms:created>
  <dc:creator>Karamu High School</dc:creator>
  <dc:description/>
  <cp:keywords/>
  <dc:language>en-US</dc:language>
  <cp:lastModifiedBy>Ministry of Education</cp:lastModifiedBy>
  <cp:lastPrinted>2010-04-22T09:18:00Z</cp:lastPrinted>
  <dcterms:modified xsi:type="dcterms:W3CDTF">2010-05-18T22:16:00Z</dcterms:modified>
  <cp:revision>8</cp:revision>
  <dc:subject/>
  <dc:title>•</dc:title>
</cp:coreProperties>
</file>